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THE CRUCIBLE QUIZ - ACT III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br/>
        <w:t>NAME__________________________</w:t>
        <w:br/>
        <w:br/>
        <w:t>TRUE-FALSE</w:t>
        <w:br/>
        <w:t xml:space="preserve">_____    1.    </w:t>
        <w:tab/>
        <w:t>Danforth is worried that John has told the village about his</w:t>
      </w:r>
    </w:p>
    <w:p>
      <w:pPr>
        <w:pStyle w:val="Normal"/>
        <w:ind w:right="-360" w:hanging="0"/>
        <w:rPr/>
      </w:pP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Helvetica" w:ascii="Century Schoolbook" w:hAnsi="Century Schoolbook"/>
        </w:rPr>
        <w:tab/>
        <w:tab/>
        <w:t>evidence.</w:t>
        <w:br/>
        <w:t xml:space="preserve">_____    2.    </w:t>
        <w:tab/>
        <w:t>Parris brings up John Proctor”s absence from church on Sunday to</w:t>
      </w:r>
    </w:p>
    <w:p>
      <w:pPr>
        <w:pStyle w:val="Normal"/>
        <w:ind w:left="720" w:firstLine="720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 xml:space="preserve">make him suspect in the eyes of Danforth. 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 xml:space="preserve">____      3.    </w:t>
        <w:tab/>
        <w:t>Deputy Governor Danforth has already sentenced many people</w:t>
      </w:r>
    </w:p>
    <w:p>
      <w:pPr>
        <w:pStyle w:val="Normal"/>
        <w:ind w:left="720" w:firstLine="720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in other towns to be executed for witchcraft.</w:t>
      </w:r>
    </w:p>
    <w:p>
      <w:pPr>
        <w:pStyle w:val="Normal"/>
        <w:rPr/>
      </w:pPr>
      <w:r>
        <w:rPr>
          <w:rFonts w:cs="Helvetica" w:ascii="Century Schoolbook" w:hAnsi="Century Schoolbook"/>
        </w:rPr>
        <w:t>_____    4.   </w:t>
        <w:tab/>
        <w:t xml:space="preserve">When presented with the petition about Rebecca Nurse, Danforth rips </w:t>
        <w:tab/>
        <w:tab/>
        <w:tab/>
        <w:t>it up.</w:t>
        <w:br/>
        <w:t>_____    5.     Giles feels guilty about his wife because it was his statement that</w:t>
      </w:r>
    </w:p>
    <w:p>
      <w:pPr>
        <w:pStyle w:val="Normal"/>
        <w:ind w:right="-360" w:hanging="0"/>
        <w:rPr/>
      </w:pP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Helvetica" w:ascii="Century Schoolbook" w:hAnsi="Century Schoolbook"/>
        </w:rPr>
        <w:tab/>
        <w:tab/>
        <w:t xml:space="preserve">she reads books that brought the court down on his wife.       </w:t>
        <w:br/>
        <w:t xml:space="preserve">_____    6.  </w:t>
        <w:tab/>
        <w:t>Proctor is willing to expose his own adultery to save his wife’s life.</w:t>
        <w:br/>
        <w:t xml:space="preserve">_____    7.  </w:t>
        <w:tab/>
        <w:t>John Proctor calls Abigail a whore.</w:t>
        <w:br/>
        <w:t xml:space="preserve">_____    8.    </w:t>
        <w:tab/>
        <w:t>Ironically, John Proctor’s statement that his wife never lies is the</w:t>
      </w:r>
    </w:p>
    <w:p>
      <w:pPr>
        <w:pStyle w:val="Normal"/>
        <w:ind w:left="720" w:right="-360" w:firstLine="720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statement that convinces the court of his guilt.</w:t>
      </w:r>
    </w:p>
    <w:p>
      <w:pPr>
        <w:pStyle w:val="Normal"/>
        <w:ind w:left="720" w:right="-360" w:hanging="720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_____</w:t>
        <w:tab/>
        <w:t xml:space="preserve">  9.      Proctor can't think of a rebuttal when Parris explains the analogy</w:t>
      </w:r>
    </w:p>
    <w:p>
      <w:pPr>
        <w:pStyle w:val="Normal"/>
        <w:ind w:left="720" w:right="-360" w:hanging="720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ab/>
        <w:tab/>
        <w:t>about Cain and Abel.</w:t>
      </w:r>
    </w:p>
    <w:p>
      <w:pPr>
        <w:pStyle w:val="Normal"/>
        <w:ind w:right="-540" w:hanging="0"/>
        <w:rPr/>
      </w:pPr>
      <w:r>
        <w:rPr>
          <w:rFonts w:cs="Helvetica" w:ascii="Century Schoolbook" w:hAnsi="Century Schoolbook"/>
        </w:rPr>
        <w:t>_____    10.   Mary Warren falters in her testimony because she is more afraid of</w:t>
      </w:r>
    </w:p>
    <w:p>
      <w:pPr>
        <w:pStyle w:val="Normal"/>
        <w:ind w:left="720" w:firstLine="720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Abby and Abby’s power to turn the girls against her than she is of</w:t>
        <w:br/>
        <w:t xml:space="preserve">        </w:t>
        <w:tab/>
        <w:t>Proctor.</w:t>
      </w:r>
    </w:p>
    <w:p>
      <w:pPr>
        <w:pStyle w:val="Normal"/>
        <w:ind w:left="720" w:firstLine="720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.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FILL-IN-THE-BLANKS</w:t>
        <w:br/>
        <w:br/>
        <w:t xml:space="preserve">1.    What circumstances have postponed Elizabeth Proctor’s execution? 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br/>
        <w:br/>
        <w:t xml:space="preserve">2.    What evidence does Giles Corey present to save his wife? 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br/>
        <w:br/>
        <w:t xml:space="preserve">3.    Why is John Proctor considered a hero? 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br/>
        <w:br/>
        <w:t>4.    Why couldn’t Mary Warren faint when she was asked to?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br/>
        <w:br/>
        <w:t>5.    How does the questioning of Mary Warren differ from the questioning</w:t>
        <w:br/>
        <w:t>    of Abigail? Why?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br/>
        <w:br/>
        <w:t xml:space="preserve">6.    Why doesn’t Danforth want to listen to the evidence? </w:t>
      </w:r>
    </w:p>
    <w:p>
      <w:pPr>
        <w:pStyle w:val="Normal"/>
        <w:rPr/>
      </w:pPr>
      <w:r>
        <w:rPr>
          <w:rFonts w:cs="Helvetica" w:ascii="Century Schoolbook" w:hAnsi="Century Schoolbook"/>
        </w:rPr>
        <w:br/>
        <w:br/>
        <w:t>7.    Why does Elizabeth lie?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br/>
        <w:br/>
        <w:t>8.    What does Proctor shout at the end of the act?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9.     Name one fallacy mentioned in this act..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Helvetica" w:ascii="Century Schoolbook" w:hAnsi="Century Schoolbook"/>
        </w:rPr>
        <w:br/>
        <w:br/>
        <w:t>10    Why does Hale change at the end of the act?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Answer key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1.</w:t>
        <w:tab/>
        <w:t>T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2.</w:t>
        <w:tab/>
        <w:t>T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3.</w:t>
        <w:tab/>
        <w:t>T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4.</w:t>
        <w:tab/>
        <w:t>F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5.</w:t>
        <w:tab/>
        <w:t>T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6.</w:t>
        <w:tab/>
        <w:t>T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7.</w:t>
        <w:tab/>
        <w:t>T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8.</w:t>
        <w:tab/>
        <w:t>T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9.</w:t>
        <w:tab/>
        <w:t>F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10.</w:t>
        <w:tab/>
        <w:t>T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1.</w:t>
        <w:tab/>
        <w:t>She is pregnant.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2.</w:t>
        <w:tab/>
        <w:t>Putnam is reaching out for land.  He heard it from a man who said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ab/>
        <w:t>Putnam said that his daughter gave him a fair gift of land.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3.</w:t>
        <w:tab/>
        <w:t>He stands up for his friends when his wife is saved.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4.</w:t>
        <w:tab/>
        <w:t>She was not with a group --mass hysteria.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5.</w:t>
        <w:tab/>
        <w:t xml:space="preserve">It is harder on her because Hathorne and Danforth do not want to believe </w:t>
        <w:tab/>
        <w:t>her.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6.</w:t>
        <w:tab/>
        <w:t xml:space="preserve">He wants to uphold his own reputation as well as the reputation of the </w:t>
        <w:tab/>
        <w:t>church.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7.</w:t>
        <w:tab/>
        <w:t>To save John's name.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8.</w:t>
        <w:tab/>
        <w:t>God is dead.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9.</w:t>
        <w:tab/>
        <w:t>Either you are for this court or against it.  False analogy between Cain and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ab/>
        <w:t xml:space="preserve">Abel.  </w:t>
      </w:r>
    </w:p>
    <w:p>
      <w:pPr>
        <w:pStyle w:val="Normal"/>
        <w:rPr>
          <w:rFonts w:ascii="Century Schoolbook" w:hAnsi="Century Schoolbook" w:cs="Helvetica"/>
        </w:rPr>
      </w:pPr>
      <w:r>
        <w:rPr>
          <w:rFonts w:cs="Helvetica" w:ascii="Century Schoolbook" w:hAnsi="Century Schoolbook"/>
        </w:rPr>
        <w:t>10.</w:t>
        <w:tab/>
        <w:t>He sees that the court is corrupt and the judges will not listen to reason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22:11:00Z</dcterms:created>
  <dc:creator>Stuart Belgard</dc:creator>
  <dc:description/>
  <cp:keywords/>
  <dc:language>en-US</dc:language>
  <cp:lastModifiedBy>Britt Han</cp:lastModifiedBy>
  <cp:lastPrinted>2006-03-09T07:23:00Z</cp:lastPrinted>
  <dcterms:modified xsi:type="dcterms:W3CDTF">2006-03-09T15:23:00Z</dcterms:modified>
  <cp:revision>5</cp:revision>
  <dc:subject/>
  <dc:title>THE CRUCIBLE QUIZ - ACT III</dc:title>
</cp:coreProperties>
</file>